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ivaldi;Zapfino" w:hAnsi="Vivaldi;Zapfino" w:cs="Vivaldi;Zapfino"/>
          <w:b/>
          <w:b/>
          <w:sz w:val="52"/>
          <w:szCs w:val="96"/>
        </w:rPr>
      </w:pPr>
      <w:r>
        <w:rPr>
          <w:rFonts w:cs="Vivaldi;Zapfino" w:ascii="Vivaldi;Zapfino" w:hAnsi="Vivaldi;Zapfino"/>
          <w:b/>
          <w:sz w:val="52"/>
          <w:szCs w:val="96"/>
        </w:rPr>
        <w:t>Native Spar;</w:t>
      </w:r>
    </w:p>
    <w:p>
      <w:pPr>
        <w:pStyle w:val="Normal"/>
        <w:jc w:val="center"/>
        <w:rPr>
          <w:rFonts w:ascii="Vivaldi;Zapfino" w:hAnsi="Vivaldi;Zapfino" w:cs="Vivaldi;Zapfino"/>
          <w:sz w:val="38"/>
          <w:szCs w:val="56"/>
        </w:rPr>
      </w:pPr>
      <w:r>
        <w:rPr>
          <w:rFonts w:cs="Vivaldi;Zapfino" w:ascii="Vivaldi;Zapfino" w:hAnsi="Vivaldi;Zapfino"/>
          <w:sz w:val="38"/>
          <w:szCs w:val="56"/>
        </w:rPr>
        <w:t>Fight Breaketh Out in Verona Betwixt Montagues and Capulets</w:t>
      </w:r>
    </w:p>
    <w:p>
      <w:pPr>
        <w:pStyle w:val="Normal"/>
        <w:pBdr>
          <w:bottom w:val="single" w:sz="4" w:space="1" w:color="000000"/>
        </w:pBdr>
        <w:rPr>
          <w:rFonts w:ascii="Vivaldi;Zapfino" w:hAnsi="Vivaldi;Zapfino" w:cs="Vivaldi;Zapfino"/>
          <w:sz w:val="16"/>
          <w:szCs w:val="16"/>
        </w:rPr>
      </w:pPr>
      <w:r>
        <w:rPr>
          <w:rFonts w:cs="Vivaldi;Zapfino" w:ascii="Vivaldi;Zapfino" w:hAnsi="Vivaldi;Zapfino"/>
          <w:sz w:val="16"/>
          <w:szCs w:val="1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lineRule="auto" w:line="360"/>
        <w:ind w:firstLine="720"/>
        <w:rPr/>
      </w:pPr>
      <w:r>
        <w:rPr>
          <w:rFonts w:cs="Times New Roman" w:ascii="Times New Roman" w:hAnsi="Times New Roman"/>
          <w:sz w:val="24"/>
          <w:szCs w:val="24"/>
        </w:rPr>
        <w:t xml:space="preserve">On Monday, the fourth of May in the Year of Our Lord fifteen-hundred and sixty-three, a ‘clangeth’ of swords could be heard in the streets of our beloved Verona.  It appeareth that a member of the Capulet family, Tybalt Capulet, met two members associated with the Montague family, the notorious Mercutio and his friend Benvolio Montague, while walking through the town.  As it has been known through-out the country for many years, the Montagues and Capulets have been sworneth enemies ever since the words exchanged betwixt them so long ago were considered foul and detrimental.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Upon seeing each other in the streets, their hostile blood boiled out of their veins and went to their heads, and both Tybalt and Mercutio reached for their swords and drew.  Peaceable Romeo Montague entered the picture then, and attempted to part the two ruffians while vowing that he had no quarrel with the Capulets, that he really loveth them like his own kinsmen.  </w:t>
      </w:r>
    </w:p>
    <w:p>
      <w:pPr>
        <w:pStyle w:val="Normal"/>
        <w:spacing w:lineRule="auto" w:line="360"/>
        <w:ind w:firstLine="720"/>
        <w:rPr/>
      </w:pPr>
      <w:r>
        <w:rPr>
          <w:rFonts w:cs="Times New Roman" w:ascii="Times New Roman" w:hAnsi="Times New Roman"/>
          <w:sz w:val="24"/>
          <w:szCs w:val="24"/>
        </w:rPr>
        <w:t xml:space="preserve">At this point, both hesitated and listened to Romeo’s pleading.  “Tybalt, the reason that I have to love thee doth much excuse the appertaining rage to such a greeting.”  Tybalt had just called Romeo a “villain.”  Romeo also turned to Mercutio and said, “Gentle Mercutio, put thy rapier down.”  Neither heeded, however, and both continued to fight.  Romeo appealed to Benvolio for help, but the latter had little time to respond before Tybalt forced his blade into Mercutio and ran off.  Mercutio fell, and his last words to Romeo consisted of, “A plague a’both your houses!”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ybalt returned then, perhaps to make sure his prey was slaughtered, and Romeo, the peacemaker, took up his dear friend’s rapier and fought the Capulet.  After hardly three minutes, Tybalt lay dead as well.  </w:t>
      </w:r>
    </w:p>
    <w:p>
      <w:pPr>
        <w:pStyle w:val="Normal"/>
        <w:spacing w:lineRule="auto" w:line="360"/>
        <w:ind w:firstLine="720"/>
        <w:rPr/>
      </w:pPr>
      <w:r>
        <w:rPr>
          <w:rFonts w:cs="Times New Roman" w:ascii="Times New Roman" w:hAnsi="Times New Roman"/>
          <w:sz w:val="24"/>
          <w:szCs w:val="24"/>
        </w:rPr>
        <w:t xml:space="preserve">It was not any time at all before the Prince of Verona had heard the news and rode to the street where all had taken place.  Everyone knows that the prince said the next time something like this happened, both the Lord Capulet and the Lord Montague would pay with their lives.  Though, our illustrious prince decided that in this instance, the blood of Mercutio and the blood of Tybalt cancelled each other out, and only Romeo would pay.  Romeo has been exiled as punishment.  “…immediately we do exile him hence.”  Lord Montague cried out, “On my mother’s dear grave, I shall avenge thy household with the blood of a Capulet.  Beware, ye boars, beware!”  </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That was the statement made at the scene. </w:t>
      </w:r>
      <w:r>
        <w:rPr>
          <w:rFonts w:eastAsia="Symbol" w:cs="Symbol" w:ascii="Symbol" w:hAnsi="Symbol"/>
          <w:sz w:val="24"/>
          <w:szCs w:val="24"/>
        </w:rPr>
        <w:t></w:t>
      </w:r>
    </w:p>
    <w:p>
      <w:pPr>
        <w:pStyle w:val="Normal"/>
        <w:spacing w:lineRule="auto" w:line="360" w:before="0" w:after="200"/>
        <w:ind w:firstLine="720"/>
        <w:rPr>
          <w:rFonts w:ascii="Times New Roman" w:hAnsi="Times New Roman" w:cs="Times New Roman"/>
          <w:sz w:val="24"/>
          <w:szCs w:val="24"/>
        </w:rPr>
      </w:pPr>
      <w:r>
        <w:rPr>
          <w:rFonts w:cs="Times New Roman" w:ascii="Times New Roman" w:hAnsi="Times New Roman"/>
          <w:sz w:val="24"/>
          <w:szCs w:val="24"/>
        </w:rPr>
        <w:t>~Samantha Beal</w:t>
      </w:r>
    </w:p>
    <w:sectPr>
      <w:type w:val="continuous"/>
      <w:pgSz w:w="12240" w:h="15840"/>
      <w:pgMar w:left="1440" w:right="1440" w:gutter="0" w:header="720" w:top="1440" w:footer="720" w:bottom="1440"/>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Vivaldi">
    <w:altName w:val="Zapfino"/>
    <w:charset w:val="00"/>
    <w:family w:val="script"/>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Vivaldi;Zapfino" w:hAnsi="Vivaldi;Zapfino" w:cs="Vivaldi;Zapfino"/>
        <w:i/>
        <w:i/>
        <w:szCs w:val="28"/>
      </w:rPr>
    </w:pPr>
    <w:r>
      <w:rPr>
        <w:rFonts w:cs="Vivaldi;Zapfino" w:ascii="Vivaldi;Zapfino" w:hAnsi="Vivaldi;Zapfino"/>
        <w:i/>
        <w:szCs w:val="28"/>
      </w:rPr>
      <w:t>L’osservatore italiano</w:t>
      <w:tab/>
      <w:tab/>
      <w:t>maggio 5, 156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53:00Z</dcterms:created>
  <dc:creator> </dc:creator>
  <dc:description/>
  <cp:keywords/>
  <dc:language>en-US</dc:language>
  <cp:lastModifiedBy>PA Department of Education Classrooms for the Future</cp:lastModifiedBy>
  <cp:lastPrinted>2011-05-10T07:52:00Z</cp:lastPrinted>
  <dcterms:modified xsi:type="dcterms:W3CDTF">2011-05-10T11:53:00Z</dcterms:modified>
  <cp:revision>2</cp:revision>
  <dc:subject/>
  <dc:title/>
</cp:coreProperties>
</file>